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tcl-commands.doc,v 1.12 2012/06/26 21:20:49 thommey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October 24,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8.0. Scripts written for v1.3,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6 series of Eggdrop should probably work with a few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cript. Scripts which were written for  v0.9, v1.0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1.2 will probably not work without modification.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is version of Eggdrop (or are just new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.dump' (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s); output is queued so that the bot won't floo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 immediately, bypassing all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caution, as the bot may easily flood 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neline: send text up to the first \r or \n, discard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. The user has no flags, so the flag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essages in all queues. If a que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ize of this queue is returned. Valid queues are: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nds the user record which most closely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ere ([global]{&amp;/|}[chan]{&amp;/|}[bot]). '&amp;' specifies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 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ADDR - returns a list containing the bot's address, telne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returns a list containing the unixtime last s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en place. LASTON #channel returns th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time 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A    -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- returns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    - returns the user'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-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sets a users password (no thi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if used with no third arg, all hosts f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leared. Otherwise,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This setting has 3 forms. "setuser &lt;handle&gt;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nixtime&gt; &lt;place&gt;" sets global LASTON time, "s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andle&gt; LASTON &lt;unixtime&gt;"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ing the place field empty), and "set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ON &lt;unixtime&gt; &lt;channel&gt;" sets a users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nnel (if it is a 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attributes for a user record, if you includ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of the form '+f', '-o', '+dk', '-o+d', etc.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ormat of |&lt;changes&gt; &lt;channel&gt;,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altered. You can now use the +o|-o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user entry with the handle and hostmas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given handle has a chanrec for the specifie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.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-ban-time (usually 60) is used. Setting the lifetime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exempt.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orresponding ban has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bans, once the time period has expired, the exem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until the corresponding ban has either expired o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global exempt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exempt in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invite.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global invite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invite in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-time (usually 60) is used. Setting the lifetime to 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manent invite. The invite will not be removed unti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sticky, or,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 AN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manen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ban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annels module is loaded, this also makes a sim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;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rom the bot and makes the b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n dnames) and real channel names (chan names). The chan 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you would normally call the channel, such as "!channe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the chan dname prefixed with an ID; such as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half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half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bot will check all of its channels. If the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"" is returned. If the nick is found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f no match is found. If no channel is specified,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the nick!user@host for someone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name is specified) matches for the handl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exempt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invite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exempt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and refreshes any exempt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invite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and refreshes any invite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sets the channel idle time for the given nick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sets the channel join time for the given nick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reads in the channel info from the server. If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only the required information will be rese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set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reset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reset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- refresh channe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efresh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refresh me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e specified nickname (the nick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turned host). If a channel is not specified, bo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its channels. If the nickname is not on the channel(s)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 the channel if available, 0 otherwise. Note that afte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is information will be lost, even if previous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at nick is split from the channel (or any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(Globa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amp; or | (and or or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lags specified;.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turned. Please note that if you're executing chanl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r sign bind, the gone user will still be lis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rver in the bot's serverlist. If you prefix the 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ber) through the bot's queuing system. All the mod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initializes a user defined channel flag, string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You can use it like any other flag/setting. IMPORTANT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o reinitialize your flags/settings after a restart, or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defs &lt;flag/int/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type of the setting you specify. The possi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lag, int, str,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idx specified. If -raw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ll be sent as is, without forced new lines or limit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the form of "*** &lt;message&gt;" for loc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** (Bot) 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your message to everyone on a certain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a form exactly like dccbroadcast does.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 a channel or in chat off), the file area, o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cript. -1 is returned if no idx is found.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channel. 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.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strip-flags for the specified user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ublist with four elements: bot, uplink, version, sha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: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ink: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: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containing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put under 'control'), telnet, and server.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* for channel,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away message and mark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it. A 'control' command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'connect' so no input is lost. If the port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of "bots", "all", "users", "script",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ing the port with a plus sign will make eggdrop accept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ask is used to identify permitted nick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anyone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nicknames/bot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which are immediately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. The proc is called with one parameter: the id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nnection. Flag may currently only be 'pub'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 allow anyone to connect and not perform an ident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from&gt; &lt;timestamp&gt; &lt;note text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rases some or all stored notes for a user. U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ores a note for later reading, notifies idx of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SOC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mpresses or un-compresses files. The level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ode to use when compressing. Available mod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minimum CPU usage, minimum compression) all the way up to 9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usage, maximum compression). If you don't specify the targe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termines whether &lt;filename&gt; is gzip compressed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, 0 if it isn't, and 2 if some kind of error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Y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file was queued for later transfer, which mean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description for a file in a file system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directory in the file system.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cl binds, each item in the list is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("")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joins, parts, quit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, if no logfil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masked hostmask for the string given according to the mas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*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: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pecify types from 10 to 19 which correspond t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is valid for types 20-29, but instead of '?', the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ed. If count is specified, the command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times with the given interval in between. If you specify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, the timer will repeat until it's removed with killtimer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have passed. If count is specified, the command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times with the given interval in between. If you specify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, the utimer will repeat until it's removed with killutimer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minute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second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represents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 is specified, the value of the specified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the idx and the input text. The command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1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. If the input text is blank ("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connection has been dropped. Also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blank, never call killdcc on it, as it will fail with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what happens when one user sends a no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turn immediately or immediately call the specifie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request completes, the specified pro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arameters (called arg1, arg2 and argN above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riggers the evnt bind manually for a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callevent re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modules. Each sublist contains three elements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dependencies. Each dependency is also a sub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rips specified control characters from the str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performs a cidr match on the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v6 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: '*' and '?'. Matching is case-insensitive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intended as a simplified alternative to Tcl's string 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cription: provides eggdrop status information similar to the .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pu   -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em   -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ache -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pv6  -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LS connection should be first negotiated over the plaintext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r 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real name (what server calls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rt bot is connected to (for example: "irc.math.ufl.edu: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internet address (hostname or IP) and port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nected to. This will correspond to the entry in server lis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eu.undernet.org:6667"). Note that this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to the same trigger. Normally, for example, a b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bind msg - stop msg: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proc "msg: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ind the same command to multiple procs. When the bind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/msg commands. The first word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 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nd everything else becomes the text argument. The 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until the user disconnects. After that, it may be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e same as DCC, except this is trigge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. This is useful for binding Tcl procs to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ken anywhere within a line of text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gdrop will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M binds are processed before MSG binds. If the exclusive-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s enabled, MSG binds will not be triggered b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MSGM, except it's triggered by thing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hannel instead of things /msg'd to the bot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channel name followed by the tex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 If the proc returns 1, Eggdrop will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that triggered this bind. PUB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PUB binds. If the exclusive-binds sett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 binds will not be triggered by text that a PUBM bi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 or a channel name. mask is match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notice and can contain wildcards. It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ch of protocol to respond to a /notice on IRC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ded for internal use (logging, etc.) only. Note t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s do not trigger the NOTC bind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gdrop will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joining the channel. The 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d is matched against "#channel nick!user@host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If no part message is specified, ms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and never returned. The signoff messag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e proc. Wildcards can be used in the ma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ickname of the person who got kicked (can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 is called with the nick, user@host, and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r, plus the channel, the nickname of the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d, and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changes nicknames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'#channel newnick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is "*" if the user isn't on a channel (usually the b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t in a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ode changes are broken down into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before being sent here, so the &lt;mode-change&gt;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single mode, such as "+m" or "-o". targe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of the mode change (for o/v/b/e/I) or ""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does not take an argument.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mode change will happen AFTER all matching Tcl pro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. The mask will be matched against '#channel +/-m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a server mode, nick will be "", user@host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"target" was added in 1.3.17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 scripts that were written for pre-1.3.17 Eggdrop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binding. Also, due to a typo, mode bind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in 1.3.17 but were fixed in 1.3.18. Mod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riggered at 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asy example (from guppy) of how to support the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n 1.3.18 and later and still remain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Eggdrop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), and text may be empty. If the proc returns 0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nable this binding, but it's now standard.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ither a numeric, like "368", or a keyword, such as "PRIV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ll be the server name or the source user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); flags are ignored.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 to the order that the IRC server sends to the b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processing  only splits it apart enough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. If the proc returns 1, Eggdrop will not proce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urther (this could cause 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message coming from another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net. The first word is the command and the re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first enters the party-li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via dcc chat or telnet, this is trigge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 a chat channel (so, yes, you can chang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'chon' proc). mask is matched against the handle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This is NOT triggered when someon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from the bot. mask is matched against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wildcards. Note that the connection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fter a user has successfully download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, this binding is triggered.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of the user that initiated the transfer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nick is the actual recipient (on IRC)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relative to the dcc directory (unles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tarted by a script call to 'dccsend', in which ca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exact path given in the 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after a user uploads a fil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the user's handle. nick i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name that the file transfer originated from.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 ended up, relative to the dcc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user says something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handle could be a us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("DronePup") or on another bot ("Eden@Wilde")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't rely on a local user record. The mask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a BOT says something on the botnet, the BCST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links into the botnet. 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botnetnick of the bot that just linked in; via i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inked through. The mask is checked against the botnet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reason. Just like the link bind, flags are ignored;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the botnetnick of the bot that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re 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gets netsplit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is may be a false alarm (it's easy to f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signoff message on some networks);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is SPLT will trigger a REJN or SIGN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-split (defined in the config file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, the text is considered parsed. Otherwise, the bo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bind is triggered on certain events,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needs operator status or the key for a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are: op, unban, invite, limit, and key;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type' and can contain wildcards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, the bot will do its normal "punishment" for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od types are: pub, msg, join, or ctcp (and can be m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" for 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binds before being process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the bot receives a wallops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wallops msg. Note that RFC shows the server name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message, whereas many IRCds send the nick!user@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sender, thus, Eggdrop will not parse it at all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 it to bind in its original form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gdrop will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ccbroadcast' above), it invokes this binding. flag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k is matched against the messag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'channel' argument will always be '-1' sinc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 is one of: * (owner), + (master), @ (op),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tnet 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llows you to schedule procedure call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 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nute hour day month year". minute, hour, day, mon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padding so they are exactly two characters long;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net. text is the reason than has been specified (tex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turning). mask is matched against the botnet-n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the user is connected to and supports wildcards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un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a local user's hand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serfile). mask is matched against the user's o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one of these events happen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;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up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term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ill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quit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hash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hash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start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file-loaded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happen because the dcc connection was not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-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nt will occur twice for each line sent: once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rver queue and once after the message is actually s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more flexible logging of server output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cance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is matched against "queue status", where statu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queued' or 'sent'. Queues are: mode, server, help, no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-name &lt;minute&gt; &lt;hour&gt; &lt;day&gt; &lt;month&gt; &lt;weekd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-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riggered whenever a message is sent to a log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against "channel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argument to the proc will contain the level(s)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t to, or '*' if the message is sent to all log level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essage wasn't sent to a specific channel, channel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oc-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oc-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&lt;value&gt;'). Usually, they expect a 0 or 1,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return is interpreted as a 0. Be aware if you om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result of the last Tcl command execute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. This will not likely produce the results you inten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SG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CC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B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ILT 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ffect the bot's performance 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HON  Return 1 to ask the bot not to process the partyline 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HOF  Return 1 to ask the bot not to process the partyline 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WALL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NOTE 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cludes stacked note bindings that w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is one, as well as the built-in eggdrop no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MSGM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PUBM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NOTC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OUT   Return 1 to make Eggdrop drop the message instea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7) EVNT 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8) TLS  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sent to the proc you specify. All outgoing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will stay the same until the connection is droppe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P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nections are *event driven*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just like a normal DCC connection that has been put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cript. If you ever return "1" from the control proc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control to return to Eggdrop), the bot will j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dispose of it. Other commands that work on normal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ke 'killdcc' and 'putdcc', will work on this id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illdcc' command will fail with "invalid idx"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sten 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Your script should first inform the other side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ants to switch to SSL. How to do this is application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tches 0 or more non-space characters (can be used to mat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matches 1 or more space characters (can be used for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10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